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ab/>
        <w:tab/>
        <w:tab/>
        <w:tab/>
        <w:tab/>
        <w:tab/>
        <w:tab/>
        <w:tab/>
        <w:tab/>
      </w:r>
    </w:p>
    <w:p>
      <w:pPr>
        <w:pStyle w:val="Normal"/>
        <w:rPr>
          <w:b/>
          <w:b/>
          <w:bCs/>
        </w:rPr>
      </w:pPr>
      <w:r>
        <w:rPr>
          <w:b/>
          <w:bCs/>
        </w:rPr>
        <w:t>Fixed Total Validity</w:t>
      </w:r>
    </w:p>
    <w:p>
      <w:pPr>
        <w:pStyle w:val="Normal"/>
        <w:rPr>
          <w:b/>
          <w:b/>
          <w:bCs/>
        </w:rPr>
      </w:pPr>
      <w:r>
        <w:rPr>
          <w:b/>
          <w:bCs/>
        </w:rPr>
      </w:r>
    </w:p>
    <w:p>
      <w:pPr>
        <w:pStyle w:val="Normal"/>
        <w:rPr/>
      </w:pPr>
      <w:r>
        <w:rPr/>
        <w:t>Australia proposes that Fixed Total Validity (FTV) be adopted and used with the Race scoring system</w:t>
      </w:r>
      <w:r>
        <w:rPr>
          <w:b/>
          <w:bCs/>
        </w:rPr>
        <w:br/>
        <w:br/>
      </w:r>
      <w:r>
        <w:rPr/>
        <w:t>Fixed Total Validity (FTV) is a procedure for fairly scoring competitor's on only their best rounds rather than all their rounds.  Fixed Total Validity means the sum (total) of available points (validity) is set (fixed) to the same value for each competitor.</w:t>
        <w:br/>
        <w:br/>
        <w:t>If all rounds are included in a total score, then the total validity is automatically the same for everyone.  However, sometimes we can't or don't want to include the results of all competition days to give a competitor's total score. Examples are:</w:t>
        <w:br/>
        <w:t>- A weekend competition series where pilots can't turn up every weekend.</w:t>
        <w:br/>
        <w:t>- The paragliding round by round ladder calculations.</w:t>
        <w:br/>
        <w:t>- Encouraging racing by only scoring a pilot's best flights in a competition.</w:t>
        <w:br/>
        <w:br/>
        <w:t>If every day is of equal validity, the procedure is simple.  The scores from a fixed number of rounds are taken and all other scores are rejected.  If every day is out of 1000 points, and you choose to take a competitor's seven best scores (ie fixed number of rounds = 7), then every competitor's ends up with a score out of 7000, regardless of the number of extra rounds he competed in.</w:t>
        <w:br/>
        <w:br/>
        <w:t xml:space="preserve">However, hang gliding and paragliding competitions have found that some days are more influenced by luck and some days are more influenced by pilot skill.  The concept of validity was introduced to reduce the available points on the "luck" days, make the scoring fairer.  In GAP and OzGap, validity is reduced if the total distance flown by all pilots was short (sparse thermal activity), the fastest time was too quick (task too short), or several pilots elected not to launch (dangerous launch).  If the available points each day is different, you can't  scale each day to be worth the same number of available points because then you lose the benefits of the validity concept.  You can't get comparative scores by choosing a fixed number of days, because different competitors will get scores out of a different number of available points.  The solution is to set the total number of available points to be the same for each competitor, and then compare their scores out of this fixed number of available points.  </w:t>
        <w:br/>
        <w:br/>
        <w:t>This is achieved with Fixed Total Validity (FTV).  Fixed total validity is an adjustment that can be applied to results from any scoring system which has different validities, or a different number of available points, in each round. Fixed total validity requires a single parameter, FTV Reject Rate.  For a competition over consecutive days, where the motivation is to encourage racing, we recommend an FTV Reject Rate of 20%.  If all days were equally valid, this is equivalent to dropping one round in five.  For a weekend competition, where many competitors simply cannot turn up every weekend, we recommend an FTV Reject Rate of 30%.  This is equivalent to dropping three days in ten, if all days were equally valid.  For a round by round ladder we recommend an FTV Reject rate of 30%.</w:t>
        <w:br/>
        <w:br/>
        <w:t xml:space="preserve">The FTV procedure is simple in concept, but can get confusing when implementing the calculations.  Remember to distinguish between </w:t>
        <w:br/>
        <w:t>score = the number of points earned by the competitor</w:t>
        <w:br/>
        <w:t xml:space="preserve">available points = the round validity or maximum possible score, not necessarily the winner's score. </w:t>
        <w:br/>
        <w:br/>
        <w:t>All competitors need to have the same number of available points to compare their scores fairly.   All that has to be done is calculate the total available points ( which is just the sum of all the day validities) and then multiply by the rejection rate to determine how much needs to be rejected.  When you reject, you subtract scores from the competitor's total score and available points from the total available points.</w:t>
        <w:br/>
        <w:br/>
        <w:t xml:space="preserve">In order to know which rounds to reject, you need to know the competitor's "performance" on each round.  For each competitor, you record their score for the round and the available points for the round.  </w:t>
        <w:br/>
        <w:br/>
        <w:t>performance = round score / available points for round</w:t>
        <w:br/>
        <w:br/>
        <w:t>The worst performing rounds (lowest performance value) will be rejected by subtracting the competitor's round score from their original total score. Every competitor has to subtract round scores for the same number of available points for those rounds.</w:t>
        <w:br/>
        <w:br/>
      </w:r>
      <w:r>
        <w:rPr>
          <w:b/>
          <w:bCs/>
        </w:rPr>
        <w:t>Example</w:t>
      </w:r>
      <w:r>
        <w:rPr/>
        <w:t xml:space="preserve"> - 3 rounds between competitor A and B, FTV reject rate 40%</w:t>
        <w:br/>
        <w:br/>
        <w:t>Round 1 - Available points 300, A scores 300, B scores 200</w:t>
        <w:br/>
        <w:t>Round 2 - Available points  500, A scores 500, B scores 450</w:t>
        <w:br/>
        <w:t>Round 3 - Available points  1000, A scores 600, B scores 800</w:t>
        <w:br/>
        <w:t>Total - A scores 1400 out of 1800 available, B scores 1450 out of 1800 available</w:t>
        <w:br/>
        <w:br/>
        <w:t>Step 1 - calculate available points to reject</w:t>
        <w:br/>
        <w:br/>
        <w:t>Available points = 1800</w:t>
        <w:br/>
        <w:t>Available points to reject = 1800 x 40% = 720</w:t>
        <w:br/>
        <w:t>New scores will be out of 1800 - 720 = 1080 available points.</w:t>
        <w:br/>
        <w:br/>
        <w:t>Step 2 - sort by performance</w:t>
        <w:br/>
        <w:br/>
        <w:t>Competitor A = R3 600/1000 = 60%, R1 300/300 = 100%, R2 500/500 = 100%</w:t>
        <w:br/>
        <w:t>Competitor B = R1 200/300 = 67%, R3 800/1000 = 80%, R2 450/500 = 90%</w:t>
        <w:br/>
        <w:br/>
        <w:t>Step 3 - calculate scores to reject</w:t>
        <w:br/>
        <w:br/>
        <w:t>Competitor A needs to reject 720 available points.  In round 3, A scored 600 out of 1000.  Rejecting part of a day is a little confusing, but in this case 720 / 1000 = 72% of the day is rejected leaving A with 168 out of 380.  Hence A's new score is (300 out of 300 ) + (500 out of 500 ) + (168 out of 380 ) = 968 out of 1080.</w:t>
        <w:br/>
        <w:br/>
        <w:t>Competitor B needs to reject 720 available points. His worst round was round 1 which has 300 available points. He needs to reject this day fully and still has to reject another 420 available points. This means he has to reject 420 / 1000 = 42% of round 3 score, leaving him with 464 out of 580. Hence B's new score is (0 out of 0 ) + (450 out of 500 ) + (464 out of 580) = 914 out of 1080.</w:t>
        <w:br/>
        <w:br/>
        <w:t>Competitor A is the overall winner with FTV rejection rate of 40%.  .</w:t>
        <w:br/>
        <w:br/>
      </w:r>
      <w:r>
        <w:rPr>
          <w:b/>
          <w:bCs/>
        </w:rPr>
        <w:t>Winners Scores or Day Validities</w:t>
        <w:br/>
        <w:br/>
      </w:r>
      <w:r>
        <w:rPr/>
        <w:t>It is important to use validities rather than winner's score when calculating available points.  GAP and OzGap have reasons for not awarding the winner with the full number of available points and we need to preserve this.  Reasons include, not making goal, not being fastest on day, not being first to goal.</w:t>
        <w:br/>
        <w:br/>
      </w:r>
      <w:r>
        <w:rPr>
          <w:b/>
          <w:bCs/>
        </w:rPr>
        <w:t>FTV Software</w:t>
        <w:br/>
        <w:br/>
      </w:r>
      <w:r>
        <w:rPr/>
        <w:t>Software is available from the HGFA website that can automatically modify a RACE data file to adjust for FTV.  It can run on any computer that runs RACE.  It requires MS Access 2000 or MS Access 2000 runtime (separate download).</w:t>
        <w:b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774065" cy="497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32" r="-21" b="-32"/>
                  <a:stretch>
                    <a:fillRect/>
                  </a:stretch>
                </pic:blipFill>
                <pic:spPr bwMode="auto">
                  <a:xfrm>
                    <a:off x="0" y="0"/>
                    <a:ext cx="774065" cy="497205"/>
                  </a:xfrm>
                  <a:prstGeom prst="rect">
                    <a:avLst/>
                  </a:prstGeom>
                </pic:spPr>
              </pic:pic>
            </a:graphicData>
          </a:graphic>
        </wp:inline>
      </w:drawing>
    </w:r>
  </w:p>
  <w:p>
    <w:pPr>
      <w:pStyle w:val="Footer"/>
      <w:rPr/>
    </w:pPr>
    <w:r>
      <w:rPr/>
      <w:t>CIVL Plenary meeting 2007</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ex 1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0T18:19:00Z</dcterms:created>
  <dc:creator>Leonard</dc:creator>
  <dc:description/>
  <cp:keywords/>
  <dc:language>en-US</dc:language>
  <cp:lastModifiedBy>Flippie</cp:lastModifiedBy>
  <dcterms:modified xsi:type="dcterms:W3CDTF">2006-12-19T21:32:00Z</dcterms:modified>
  <cp:revision>6</cp:revision>
  <dc:subject/>
  <dc:title>Annex 13:</dc:title>
</cp:coreProperties>
</file>